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0625</wp:posOffset>
                </wp:positionH>
                <wp:positionV relativeFrom="paragraph">
                  <wp:posOffset>635</wp:posOffset>
                </wp:positionV>
                <wp:extent cx="311467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75pt;margin-top:0pt;width:245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2009-2010 Standards Map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 xml:space="preserve">Name: </w:t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Long Term Planning/Pacing Guid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7429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  Biology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7pt;mso-wrap-distance-left:9.05pt;mso-wrap-distance-right:9.05pt;mso-wrap-distance-top:0pt;mso-wrap-distance-bottom:0pt;margin-top:14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  Biology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 Of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1457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ine Life and list characteristics of lif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376045</wp:posOffset>
                      </wp:positionH>
                      <wp:positionV relativeFrom="paragraph">
                        <wp:posOffset>-635</wp:posOffset>
                      </wp:positionV>
                      <wp:extent cx="694690" cy="4660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p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-0.05pt;mso-position-vertical-relative:text;margin-left:-10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15570</wp:posOffset>
                      </wp:positionV>
                      <wp:extent cx="502920" cy="4584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9.1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mes of Biology</w:t>
            </w:r>
          </w:p>
        </w:tc>
      </w:tr>
      <w:tr>
        <w:trPr>
          <w:trHeight w:val="144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tific Method and Experimental Desig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scope types, parts, and usa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12725</wp:posOffset>
                      </wp:positionV>
                      <wp:extent cx="502920" cy="4584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6.7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2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mistry of lif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01295</wp:posOffset>
                      </wp:positionV>
                      <wp:extent cx="502920" cy="4584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5.8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5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Carbon Chemistry and macromolecules (carbohydrates lipids, proteins, and nucleic acid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99060</wp:posOffset>
                      </wp:positionV>
                      <wp:extent cx="548640" cy="4584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36.1pt;mso-wrap-distance-left:9.05pt;mso-wrap-distance-right:9.05pt;mso-wrap-distance-top:0pt;mso-wrap-distance-bottom:0pt;margin-top:7.8pt;mso-position-vertical-relative:text;margin-left:-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4290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2009-2010 Anchors Map</w:t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ng Term Planning/Pacing Guide</w:t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 Of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1457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l structure and func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376045</wp:posOffset>
                      </wp:positionH>
                      <wp:positionV relativeFrom="paragraph">
                        <wp:posOffset>-635</wp:posOffset>
                      </wp:positionV>
                      <wp:extent cx="694690" cy="46609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ept/Oc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-0.05pt;mso-position-vertical-relative:text;margin-left:-10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pt/O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15570</wp:posOffset>
                      </wp:positionV>
                      <wp:extent cx="502920" cy="45847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9.1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Cell Structure and func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12725</wp:posOffset>
                      </wp:positionV>
                      <wp:extent cx="502920" cy="45847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6.7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12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ell membra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01295</wp:posOffset>
                      </wp:positionV>
                      <wp:extent cx="502920" cy="4584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5.8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87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ell membrane continu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99060</wp:posOffset>
                      </wp:positionV>
                      <wp:extent cx="502920" cy="4584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7.8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0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Cellular Respiration/Photosyn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86995</wp:posOffset>
                      </wp:positionV>
                      <wp:extent cx="464820" cy="533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42pt;mso-wrap-distance-left:9.05pt;mso-wrap-distance-right:9.05pt;mso-wrap-distance-top:0pt;mso-wrap-distance-bottom:0pt;margin-top:6.85pt;mso-position-vertical-relative:text;margin-left:-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8225</wp:posOffset>
                </wp:positionH>
                <wp:positionV relativeFrom="paragraph">
                  <wp:posOffset>66675</wp:posOffset>
                </wp:positionV>
                <wp:extent cx="3267075" cy="2762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5.25pt;width:257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2009-2010 Standards Map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ab/>
        <w:t>Long Term Planning/Pacing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 Of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108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452245</wp:posOffset>
                      </wp:positionH>
                      <wp:positionV relativeFrom="paragraph">
                        <wp:posOffset>34290</wp:posOffset>
                      </wp:positionV>
                      <wp:extent cx="694690" cy="46609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ov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2.7pt;mso-position-vertical-relative:text;margin-left:-114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v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lular Respiration/Photosyn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-11430</wp:posOffset>
                      </wp:positionV>
                      <wp:extent cx="502920" cy="4584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n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-0.9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44780</wp:posOffset>
                      </wp:positionV>
                      <wp:extent cx="502920" cy="4584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1.4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tosis and the cell cycle</w:t>
            </w:r>
          </w:p>
        </w:tc>
      </w:tr>
      <w:tr>
        <w:trPr>
          <w:trHeight w:val="1070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tosis and the cell cyc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37465</wp:posOffset>
                      </wp:positionV>
                      <wp:extent cx="502920" cy="45847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2.9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75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osis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77470</wp:posOffset>
                      </wp:positionV>
                      <wp:extent cx="617220" cy="4584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r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36.1pt;mso-wrap-distance-left:9.05pt;mso-wrap-distance-right:9.05pt;mso-wrap-distance-top:0pt;mso-wrap-distance-bottom:0pt;margin-top:6.1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4425</wp:posOffset>
                </wp:positionH>
                <wp:positionV relativeFrom="paragraph">
                  <wp:posOffset>635</wp:posOffset>
                </wp:positionV>
                <wp:extent cx="3190875" cy="2476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5pt;margin-top:0pt;width:251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2009-2010 Standards Map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>Long Term Planning/Pacing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 Of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1457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iosis</w:t>
            </w:r>
          </w:p>
        </w:tc>
      </w:tr>
      <w:tr>
        <w:trPr>
          <w:trHeight w:val="144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2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4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ter Break</w:t>
            </w:r>
          </w:p>
        </w:tc>
      </w:tr>
    </w:tbl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4425</wp:posOffset>
                </wp:positionH>
                <wp:positionV relativeFrom="paragraph">
                  <wp:posOffset>77470</wp:posOffset>
                </wp:positionV>
                <wp:extent cx="3190875" cy="26543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5pt;margin-top:6.1pt;width:251.2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2009-2010 Standards Map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>Long Term Planning/Pacing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 Of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1457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delian Inherit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376045</wp:posOffset>
                      </wp:positionH>
                      <wp:positionV relativeFrom="paragraph">
                        <wp:posOffset>-635</wp:posOffset>
                      </wp:positionV>
                      <wp:extent cx="694690" cy="46609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a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-0.05pt;mso-position-vertical-relative:text;margin-left:-10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a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15570</wp:posOffset>
                      </wp:positionV>
                      <wp:extent cx="502920" cy="458470"/>
                      <wp:effectExtent l="0" t="0" r="0" b="0"/>
                      <wp:wrapNone/>
                      <wp:docPr id="4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9.1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delian Inherit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12725</wp:posOffset>
                      </wp:positionV>
                      <wp:extent cx="502920" cy="45847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6.7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12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NA and DNA replic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01295</wp:posOffset>
                      </wp:positionV>
                      <wp:extent cx="502920" cy="458470"/>
                      <wp:effectExtent l="0" t="0" r="0" b="0"/>
                      <wp:wrapNone/>
                      <wp:docPr id="4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5.8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NA and DNA replic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99060</wp:posOffset>
                      </wp:positionV>
                      <wp:extent cx="502920" cy="458470"/>
                      <wp:effectExtent l="0" t="0" r="0" b="0"/>
                      <wp:wrapNone/>
                      <wp:docPr id="4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7.8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7275</wp:posOffset>
                </wp:positionH>
                <wp:positionV relativeFrom="paragraph">
                  <wp:posOffset>635</wp:posOffset>
                </wp:positionV>
                <wp:extent cx="3248025" cy="25844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25pt;margin-top:0pt;width:255.7pt;height: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2009-2010 Standards Map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>Long Term Planning/Pacing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 Of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108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623695</wp:posOffset>
                      </wp:positionH>
                      <wp:positionV relativeFrom="paragraph">
                        <wp:posOffset>15875</wp:posOffset>
                      </wp:positionV>
                      <wp:extent cx="694690" cy="466090"/>
                      <wp:effectExtent l="0" t="0" r="0" b="0"/>
                      <wp:wrapNone/>
                      <wp:docPr id="5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eb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1.25pt;mso-position-vertical-relative:text;margin-left:-1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eb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91770</wp:posOffset>
                      </wp:positionV>
                      <wp:extent cx="502920" cy="458470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5.1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NA and Protein Synthes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47625</wp:posOffset>
                      </wp:positionV>
                      <wp:extent cx="502920" cy="458470"/>
                      <wp:effectExtent l="0" t="0" r="0" b="0"/>
                      <wp:wrapNone/>
                      <wp:docPr id="5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3.7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NA and Protein Synthes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0795</wp:posOffset>
                      </wp:positionV>
                      <wp:extent cx="502920" cy="458470"/>
                      <wp:effectExtent l="0" t="0" r="0" b="0"/>
                      <wp:wrapNone/>
                      <wp:docPr id="5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0.8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Heredi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754380</wp:posOffset>
                      </wp:positionH>
                      <wp:positionV relativeFrom="paragraph">
                        <wp:posOffset>186055</wp:posOffset>
                      </wp:positionV>
                      <wp:extent cx="617220" cy="458470"/>
                      <wp:effectExtent l="0" t="0" r="0" b="0"/>
                      <wp:wrapNone/>
                      <wp:docPr id="5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n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36.1pt;mso-wrap-distance-left:9.05pt;mso-wrap-distance-right:9.05pt;mso-wrap-distance-top:0pt;mso-wrap-distance-bottom:0pt;margin-top:14.65pt;mso-position-vertical-relative:text;margin-left:-5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Heredi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2050</wp:posOffset>
                </wp:positionH>
                <wp:positionV relativeFrom="paragraph">
                  <wp:posOffset>635</wp:posOffset>
                </wp:positionV>
                <wp:extent cx="3143250" cy="23812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5pt;margin-top:0pt;width:247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2009-2010 Standards Map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>Long Term Planning/Pacing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 Of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1457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Hered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492250</wp:posOffset>
                      </wp:positionH>
                      <wp:positionV relativeFrom="paragraph">
                        <wp:posOffset>-635</wp:posOffset>
                      </wp:positionV>
                      <wp:extent cx="810895" cy="46609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r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5pt;height:36.7pt;mso-wrap-distance-left:9.05pt;mso-wrap-distance-right:9.05pt;mso-wrap-distance-top:0pt;mso-wrap-distance-bottom:0pt;margin-top:-0.05pt;mso-position-vertical-relative:text;margin-left:-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r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15570</wp:posOffset>
                      </wp:positionV>
                      <wp:extent cx="502920" cy="458470"/>
                      <wp:effectExtent l="0" t="0" r="0" b="0"/>
                      <wp:wrapNone/>
                      <wp:docPr id="6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9.1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iosphe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12725</wp:posOffset>
                      </wp:positionV>
                      <wp:extent cx="502920" cy="458470"/>
                      <wp:effectExtent l="0" t="0" r="0" b="0"/>
                      <wp:wrapNone/>
                      <wp:docPr id="6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6.7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12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iosphe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01295</wp:posOffset>
                      </wp:positionV>
                      <wp:extent cx="502920" cy="458470"/>
                      <wp:effectExtent l="0" t="0" r="0" b="0"/>
                      <wp:wrapNone/>
                      <wp:docPr id="6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5.8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osystems and Communit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99060</wp:posOffset>
                      </wp:positionV>
                      <wp:extent cx="502920" cy="458470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7.8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8" w:hRule="atLeast"/>
        </w:trPr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osystems and Communit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38810</wp:posOffset>
                      </wp:positionH>
                      <wp:positionV relativeFrom="paragraph">
                        <wp:posOffset>115570</wp:posOffset>
                      </wp:positionV>
                      <wp:extent cx="501650" cy="605155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650" cy="605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pt;height:47.65pt;mso-wrap-distance-left:9.05pt;mso-wrap-distance-right:9.05pt;mso-wrap-distance-top:0pt;mso-wrap-distance-bottom:0pt;margin-top:9.1pt;mso-position-vertical-relative:text;margin-left:-5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4925</wp:posOffset>
                </wp:positionH>
                <wp:positionV relativeFrom="paragraph">
                  <wp:posOffset>635</wp:posOffset>
                </wp:positionV>
                <wp:extent cx="3000375" cy="24765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75pt;margin-top:0pt;width:236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2009-2010 Standards Map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>Long Term Planning/Pacing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 Of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145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pulat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441450</wp:posOffset>
                      </wp:positionH>
                      <wp:positionV relativeFrom="paragraph">
                        <wp:posOffset>3175</wp:posOffset>
                      </wp:positionV>
                      <wp:extent cx="763270" cy="466090"/>
                      <wp:effectExtent l="0" t="0" r="0" b="0"/>
                      <wp:wrapNone/>
                      <wp:docPr id="7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pri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1pt;height:36.7pt;mso-wrap-distance-left:9.05pt;mso-wrap-distance-right:9.05pt;mso-wrap-distance-top:0pt;mso-wrap-distance-bottom:0pt;margin-top:0.25pt;mso-position-vertical-relative:text;margin-left:-11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pr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15570</wp:posOffset>
                      </wp:positionV>
                      <wp:extent cx="502920" cy="458470"/>
                      <wp:effectExtent l="0" t="0" r="0" b="0"/>
                      <wp:wrapNone/>
                      <wp:docPr id="7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9.1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4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pulat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12725</wp:posOffset>
                      </wp:positionV>
                      <wp:extent cx="502920" cy="458470"/>
                      <wp:effectExtent l="0" t="0" r="0" b="0"/>
                      <wp:wrapNone/>
                      <wp:docPr id="7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6.7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s in the Biosphe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01295</wp:posOffset>
                      </wp:positionV>
                      <wp:extent cx="502920" cy="45847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5.8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4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s in the Biosphe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99060</wp:posOffset>
                      </wp:positionV>
                      <wp:extent cx="502920" cy="458470"/>
                      <wp:effectExtent l="0" t="0" r="0" b="0"/>
                      <wp:wrapNone/>
                      <wp:docPr id="7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7.8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4475</wp:posOffset>
                </wp:positionH>
                <wp:positionV relativeFrom="paragraph">
                  <wp:posOffset>635</wp:posOffset>
                </wp:positionV>
                <wp:extent cx="2790825" cy="21082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25pt;margin-top:0pt;width:219.7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2009-2010 Standards Map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>Long Term Planning/Pacing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8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 Of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108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olu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376045</wp:posOffset>
                      </wp:positionH>
                      <wp:positionV relativeFrom="paragraph">
                        <wp:posOffset>-635</wp:posOffset>
                      </wp:positionV>
                      <wp:extent cx="694690" cy="466090"/>
                      <wp:effectExtent l="0" t="0" r="0" b="0"/>
                      <wp:wrapNone/>
                      <wp:docPr id="8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7pt;mso-wrap-distance-left:9.05pt;mso-wrap-distance-right:9.05pt;mso-wrap-distance-top:0pt;mso-wrap-distance-bottom:0pt;margin-top:-0.05pt;mso-position-vertical-relative:text;margin-left:-10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15570</wp:posOffset>
                      </wp:positionV>
                      <wp:extent cx="502920" cy="458470"/>
                      <wp:effectExtent l="0" t="0" r="0" b="0"/>
                      <wp:wrapNone/>
                      <wp:docPr id="8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9.1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olu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12725</wp:posOffset>
                      </wp:positionV>
                      <wp:extent cx="502920" cy="458470"/>
                      <wp:effectExtent l="0" t="0" r="0" b="0"/>
                      <wp:wrapNone/>
                      <wp:docPr id="8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6.7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olu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01295</wp:posOffset>
                      </wp:positionV>
                      <wp:extent cx="502920" cy="458470"/>
                      <wp:effectExtent l="0" t="0" r="0" b="0"/>
                      <wp:wrapNone/>
                      <wp:docPr id="8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5.8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xonomy/Survey of Lif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059180</wp:posOffset>
                      </wp:positionH>
                      <wp:positionV relativeFrom="paragraph">
                        <wp:posOffset>99060</wp:posOffset>
                      </wp:positionV>
                      <wp:extent cx="1036320" cy="458470"/>
                      <wp:effectExtent l="0" t="0" r="0" b="0"/>
                      <wp:wrapNone/>
                      <wp:docPr id="8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y 31/June 1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6pt;height:36.1pt;mso-wrap-distance-left:9.05pt;mso-wrap-distance-right:9.05pt;mso-wrap-distance-top:0pt;mso-wrap-distance-bottom:0pt;margin-top:7.8pt;mso-position-vertical-relative:text;margin-left:-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 31/June 1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76850</wp:posOffset>
                </wp:positionH>
                <wp:positionV relativeFrom="paragraph">
                  <wp:posOffset>635</wp:posOffset>
                </wp:positionV>
                <wp:extent cx="2838450" cy="2032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5pt;margin-top:0pt;width:223.4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2009-2010 Standards Map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28"/>
          <w:szCs w:val="28"/>
        </w:rPr>
        <w:t>Long Term Planning/Pacing Gu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3771900" cy="342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4.75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ubjec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u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3086100" cy="342900"/>
                <wp:effectExtent l="0" t="0" r="0" b="0"/>
                <wp:wrapNone/>
                <wp:docPr id="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4.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 Of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18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145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xonomy/Survey of Lif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441450</wp:posOffset>
                      </wp:positionH>
                      <wp:positionV relativeFrom="paragraph">
                        <wp:posOffset>3175</wp:posOffset>
                      </wp:positionV>
                      <wp:extent cx="763270" cy="466090"/>
                      <wp:effectExtent l="0" t="0" r="0" b="0"/>
                      <wp:wrapNone/>
                      <wp:docPr id="9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27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u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1pt;height:36.7pt;mso-wrap-distance-left:9.05pt;mso-wrap-distance-right:9.05pt;mso-wrap-distance-top:0pt;mso-wrap-distance-bottom:0pt;margin-top:0.25pt;mso-position-vertical-relative:text;margin-left:-11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u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15570</wp:posOffset>
                      </wp:positionV>
                      <wp:extent cx="502920" cy="458470"/>
                      <wp:effectExtent l="0" t="0" r="0" b="0"/>
                      <wp:wrapNone/>
                      <wp:docPr id="9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9.1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4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12725</wp:posOffset>
                      </wp:positionV>
                      <wp:extent cx="502920" cy="458470"/>
                      <wp:effectExtent l="0" t="0" r="0" b="0"/>
                      <wp:wrapNone/>
                      <wp:docPr id="9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6.7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1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201295</wp:posOffset>
                      </wp:positionV>
                      <wp:extent cx="502920" cy="458470"/>
                      <wp:effectExtent l="0" t="0" r="0" b="0"/>
                      <wp:wrapNone/>
                      <wp:docPr id="9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15.85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4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99060</wp:posOffset>
                      </wp:positionV>
                      <wp:extent cx="502920" cy="458470"/>
                      <wp:effectExtent l="0" t="0" r="0" b="0"/>
                      <wp:wrapNone/>
                      <wp:docPr id="9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t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36.1pt;mso-wrap-distance-left:9.05pt;mso-wrap-distance-right:9.05pt;mso-wrap-distance-top:0pt;mso-wrap-distance-bottom:0pt;margin-top:7.8pt;mso-position-vertical-relative:text;margin-left:-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46:00Z</dcterms:created>
  <dc:creator>MValdez</dc:creator>
  <dc:description/>
  <cp:keywords/>
  <dc:language>en-US</dc:language>
  <cp:lastModifiedBy>ttasco</cp:lastModifiedBy>
  <cp:lastPrinted>2009-11-18T13:32:00Z</cp:lastPrinted>
  <dcterms:modified xsi:type="dcterms:W3CDTF">2009-11-18T18:37:00Z</dcterms:modified>
  <cp:revision>8</cp:revision>
  <dc:subject/>
  <dc:title>2006-2007 Standards Map</dc:title>
</cp:coreProperties>
</file>